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3164840</wp:posOffset>
            </wp:positionV>
            <wp:extent cx="10690860" cy="7559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ружающему мир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кружающего мира направлено на достижен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представле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имеющихся у детей представлений об окружающем ми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арных представлений о природе, человеке и обществе в их взаимодейств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стоятельной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ребе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внимательности, наблюдательности и любозна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природе и продуктам труда людей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 xml:space="preserve">монии с интересами природы и общества, тем самым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</w:t>
        <w:softHyphen/>
        <w:t xml:space="preserve"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В основе методики преподавания курса «Окружающий мир» лежит проблемно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исковый подход, что является важным условием развития </w:t>
      </w:r>
      <w:r>
        <w:rPr>
          <w:rFonts w:cs="Times New Roman" w:ascii="Times New Roman" w:hAnsi="Times New Roman"/>
          <w:i/>
          <w:spacing w:val="-2"/>
          <w:sz w:val="24"/>
          <w:szCs w:val="24"/>
          <w:u w:val="single"/>
        </w:rPr>
        <w:t>функциональной грамот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При этом используются разнообразные метод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формы обучения с применением системы средств, составляющих единую информационно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разовательную среду. Учащиеся ведут наблюдения явлений природы и общественной </w:t>
      </w:r>
      <w:r>
        <w:rPr>
          <w:rFonts w:cs="Times New Roman" w:ascii="Times New Roman" w:hAnsi="Times New Roman"/>
          <w:spacing w:val="4"/>
          <w:sz w:val="24"/>
          <w:szCs w:val="24"/>
        </w:rPr>
        <w:t>жизни, выполняют практические работы и опыты, в том числе исследовательского характ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а, различные творческие задания. Проводятся дидактические и ролевые игры, учебн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иалоги, моделирование объектов и явлений окружающего мира. Для успешного реш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дач курса важны экскурсии и учебные прогулки, встречи с людьми различных профессий, организация н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огут проводиться не только в классе, но и на улице, в лесу, парке, музее и т.д. Большое </w:t>
      </w:r>
      <w:r>
        <w:rPr>
          <w:rFonts w:cs="Times New Roman" w:ascii="Times New Roman" w:hAnsi="Times New Roman"/>
          <w:spacing w:val="6"/>
          <w:sz w:val="24"/>
          <w:szCs w:val="24"/>
        </w:rPr>
        <w:t>значение для достижения планируемых результатов имеет организация проектной де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ельности учащихся, которая предусмотрена в каждом разделе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 соответствии с ведущими идеями, особое значение при реализации программы имеют </w:t>
      </w:r>
      <w:r>
        <w:rPr>
          <w:rFonts w:cs="Times New Roman" w:ascii="Times New Roman" w:hAnsi="Times New Roman"/>
          <w:spacing w:val="-3"/>
          <w:sz w:val="24"/>
          <w:szCs w:val="24"/>
        </w:rPr>
        <w:t>новые для практики начальной школы виды деятельности учащихся, к которым относя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240" w:before="0" w:after="0"/>
        <w:ind w:left="0" w:right="424" w:hanging="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спознавание природных объектов с помощью специально разработанного для </w:t>
      </w:r>
      <w:r>
        <w:rPr>
          <w:rFonts w:cs="Times New Roman" w:ascii="Times New Roman" w:hAnsi="Times New Roman"/>
          <w:spacing w:val="1"/>
          <w:sz w:val="24"/>
          <w:szCs w:val="24"/>
        </w:rPr>
        <w:t>начальной школы атласа-определ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моделирование экологических связей с помощью графических и динамических схем </w:t>
      </w:r>
      <w:r>
        <w:rPr>
          <w:rFonts w:cs="Times New Roman" w:ascii="Times New Roman" w:hAnsi="Times New Roman"/>
          <w:spacing w:val="-5"/>
          <w:sz w:val="24"/>
          <w:szCs w:val="24"/>
        </w:rPr>
        <w:t>(моделей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эколого-этическая деятельность (включающая анализ собственного отношения к ми</w:t>
        <w:softHyphen/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ру природы и поведения в нём, оценку поступков других людей, выработку соответствующих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норм и правил), которая осуществляется с помощью специально разработанной книги дл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чтения по экологической эти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 на изуч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одится 2 часа в неделю (34 учебные недели)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3 класс.</w:t>
      </w:r>
      <w:r>
        <w:rPr>
          <w:rFonts w:cs="Times New Roman" w:ascii="Times New Roman" w:hAnsi="Times New Roman"/>
          <w:sz w:val="24"/>
          <w:szCs w:val="24"/>
        </w:rPr>
        <w:t xml:space="preserve"> А.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.  Учебник для  общеобразовательных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в 2 ч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ва, Просвещение, 2017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воение образовательной программы в 3 классе по окружающему миру  завершается промежуточной аттестацией в форме выставления годово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сверстниками в разных социальных ситуация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 и оценивать учебные действия в соответствии с поставленной задач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у успеха и неуспех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я начальными сведениями о сущности и особенностях объектов, процессов и явлений действ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питание чувства гордости за свою стра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курса «Окружающий мир» состоит в том, что он имеет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ловек и природа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здух – смесь газов. Свойства воздух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да. Свойства воды. Состояния воды, ее распространение в природе, значение для живых организмов и хозяйственной жизни челове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олезные ископаемые родного края (2–3 примера). Почва, ее состав, значение для живой природы и для хозяйственной жизни челове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Условия, необходимые для жизни растения (свет, тепло, воздух, вода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Грибы: съедобные и ядовитые. Правила сбора гриб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обенности питания разных животных (хищные, растительноядные, всеядные). Размножение животных (насекомые, рыбы, птицы, звери).Роль животных в природе и жизни людей, бережное отношение человека к животны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руговорот веществ. Взаимосвязи в природном сообществе: растения – пища и укрытие для животных; животные – распространители плодов и семян растений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Человек – часть природы. Зависимость жизни человека от природы. Этическое и эстетическое значение природы в жизни человека. Правила поведения в природе. Охрана природных богатств: воды, воздуха, полезных ископаемых, растительного и животного мира. Личная ответственность каждого человека за сохранность природ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Понимание того, как складывается и развивается культура общества и каждого его члена. Взаимоотношения человека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Хозяйство семьи. Составление режима дня школьника. 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равила безопасной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 Режим дня школьника, чередование труда и отдыха в режиме дня; личная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, закаливание, игры на воздухе как условие сохранения и укреп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доровья. Личная ответственность каждого человека за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укрепление своего физического и нравственного здоровья. Перва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мощь при легких травмах (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уши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поре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ж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бмо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и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гр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рога от дома до школы, правила безопасного повед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дорогах, в лесу, на водоеме в разное время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бота о здоровье и безопасности окружающ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использовать информационные компьютерные средства для активизации познавательной активности, повышения качества образования учащихся. Применяютс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ронтальная, индивидуаль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й материал на уроке отличается глубиной и научностью  и представляется на уроке в виде опорного конспекта (совокупность основных понятий и схем). Это помогает  усвоить теоретический материал и обеспечивает его дальнейший анал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ое сопровождение дает возможность каждый этап урока превратить в относительно завершенный этап и контролировать процесс первичного понимания, осмысления и закрепления изложенного материала, при необходимости вернуться к определенному моменту урока вновь. Это помогает учащимся воспринимать урок как стройную, логически завершенную сис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е могут сочетаться нескольк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 и методов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рупповая работа, что должно соответствовать выбранному типу урока. . В процессе формирования знаний ,умений и навыков должен быть использован объяснительно-иллюстративный метод обучения.       Продуктивная деятельность учащихся связана  на каждом уроке с активной работой мышления, которая находит своё выражение  в таких мыслительных операциях как анализ, сравнение, обобщение, умозаключение. Для формирования познавательных интересов  и положительного отношения к учению были использованы следующие приемы: игровые моменты, презентация, наглядность, занимательность, последовательная смена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</w:t>
      </w:r>
      <w:r>
        <w:rPr/>
        <w:t>Календарно-тематическое планирование</w:t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850"/>
        <w:gridCol w:w="851"/>
        <w:gridCol w:w="12111"/>
      </w:tblGrid>
      <w:tr>
        <w:trPr>
          <w:trHeight w:val="442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2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висимость жизни человека от природы. Этическое и эстетическое значение природы в жизни человека. </w:t>
            </w:r>
          </w:p>
        </w:tc>
      </w:tr>
      <w:tr>
        <w:trPr>
          <w:trHeight w:val="41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ловек и природ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Человек – часть природы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разумное существо.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еловек и обще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Богатства, отданные людям» 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экологи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заимосвязи в природном сообществе: растения – пища и укрытие для животных; животные – распространители плодов и семян растений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природы. Воздействие людей на природу (отрицательное и положительное). Меры по охране природы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Как устроен мир». Тест по теме. </w:t>
            </w:r>
          </w:p>
        </w:tc>
      </w:tr>
      <w:tr>
        <w:trPr>
          <w:trHeight w:val="55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е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Тела, вещества, частицы. </w:t>
            </w:r>
          </w:p>
        </w:tc>
      </w:tr>
      <w:tr>
        <w:trPr>
          <w:trHeight w:val="62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здух – смесь газов. Свойства воздух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да. Свойства воды. Состояния воды, ее распространение в природе, значение для живых организмов и хозяйственной жизни человека.</w:t>
            </w:r>
          </w:p>
        </w:tc>
      </w:tr>
      <w:tr>
        <w:trPr>
          <w:trHeight w:val="25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.</w:t>
            </w:r>
          </w:p>
        </w:tc>
      </w:tr>
      <w:tr>
        <w:trPr>
          <w:trHeight w:val="83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воды от загрязнений. Экономия воды в быту. Водоемы родного края, муниципального образования (краткая характеристика на основе наблюдений (НРК)</w:t>
            </w:r>
          </w:p>
        </w:tc>
      </w:tr>
      <w:tr>
        <w:trPr>
          <w:trHeight w:val="23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чва, ее состав, значение для живой природы и для хозяйственной жизни человек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раст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тения родного края, названия и краткая характеристика на основе наблюдений. Региональный компонент (НРК)</w:t>
            </w:r>
          </w:p>
        </w:tc>
      </w:tr>
      <w:tr>
        <w:trPr>
          <w:trHeight w:val="3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, растения и мы с вам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словия, необходимые для жизни растения (свет, тепло, воздух, вода)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й .</w:t>
            </w:r>
          </w:p>
        </w:tc>
      </w:tr>
      <w:tr>
        <w:trPr>
          <w:trHeight w:val="49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вотные родного края, их названия, краткая характеристика на основе наблюдений 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что ес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Разнообразие природы родного края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Особенности питания разных животных (хищные, растительноядные, всеядные).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множение животных (насекомые, рыбы, птицы, звери).Роль животных в природе и жизни людей, бережное отношение человека к животным.</w:t>
            </w:r>
          </w:p>
        </w:tc>
      </w:tr>
      <w:tr>
        <w:trPr>
          <w:trHeight w:val="4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а живот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а поведения в природе. </w:t>
            </w:r>
          </w:p>
        </w:tc>
      </w:tr>
      <w:tr>
        <w:trPr>
          <w:trHeight w:val="5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рибы: съедобные и ядовитые. Правила сбора гриб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рибы нашей местности (НРК)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Круговорот веществ.</w:t>
            </w:r>
          </w:p>
        </w:tc>
      </w:tr>
      <w:tr>
        <w:trPr>
          <w:trHeight w:val="2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Эта удивительная природа».  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рвная система и ее роль жизнедеятельности организма.</w:t>
            </w:r>
          </w:p>
        </w:tc>
      </w:tr>
      <w:tr>
        <w:trPr>
          <w:trHeight w:val="5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чувст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игиена систем органов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ёжная защита организ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вая помощь при лёгких травмах (ушиб, порез, ожог),обморожении, перегреве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орно- двига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питание. Органы пищевар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щевари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: «Школа кулинаров». Практическая работа 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 дыхании, о движении кров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 тела человека, частоты пульс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вила безопасно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Ценность здоровья и здорового образа жизни  Режим дня школьника, чередование труда и отдыха в режиме дня; личная гигиена. Составление режима дня школьник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зическая культура, закаливание, игры на воздухе как условие сохранения и укрепл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здоровья.  Личная ответственность каждого человека за 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ранение и укрепление своего физического и нравственного здоровья.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Мы и наше здоровье». Проверочная работа Презентация проектов « Богатства, отданные людям», «Разнообразие природы родного края», </w:t>
              <w:br/>
              <w:t>«Школа кулинаров».</w:t>
            </w:r>
          </w:p>
        </w:tc>
      </w:tr>
      <w:tr>
        <w:trPr>
          <w:trHeight w:val="52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Правила безопасной жизни. </w:t>
            </w:r>
          </w:p>
        </w:tc>
      </w:tr>
      <w:tr>
        <w:trPr>
          <w:trHeight w:val="6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Дорога от дома до школы, 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на дорогах, в лесу, на водоеме в разное время год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бота о здоровье и безопасности окружающих людей.</w:t>
            </w:r>
          </w:p>
        </w:tc>
      </w:tr>
      <w:tr>
        <w:trPr>
          <w:trHeight w:val="29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ешехода на улице.</w:t>
            </w:r>
          </w:p>
        </w:tc>
      </w:tr>
      <w:tr>
        <w:trPr>
          <w:trHeight w:val="54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Кто нас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ащищает».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Перва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помощь при легких травмах (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ушиб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порез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жог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бмор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ван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гре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.Явление природы - гроз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ая безопасность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хранность приро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Наша безопасность».</w:t>
            </w:r>
          </w:p>
        </w:tc>
      </w:tr>
      <w:tr>
        <w:trPr>
          <w:trHeight w:val="38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.</w:t>
            </w:r>
          </w:p>
        </w:tc>
      </w:tr>
      <w:tr>
        <w:trPr>
          <w:trHeight w:val="2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храна природных богатств: воды, воздуха, полезных ископаемых, растительного и животного мира. </w:t>
            </w:r>
          </w:p>
        </w:tc>
      </w:tr>
      <w:tr>
        <w:trPr>
          <w:trHeight w:val="38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езные ископаемы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лезные ископаемые родного края (2–3 примера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труда людей родного края, их професси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стениеводство и животноводство — отрасли сельского хозяйства. Труд растениеводов  нашего края (НРК)</w:t>
            </w:r>
          </w:p>
        </w:tc>
      </w:tr>
      <w:tr>
        <w:trPr>
          <w:trHeight w:val="4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 Труд животноводов нашего края 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ость и ее основные отрасли: электроэнергетика, металлургия, машиностроение, легкая промышленность, пищевая промышленность и др.</w:t>
            </w:r>
          </w:p>
        </w:tc>
      </w:tr>
      <w:tr>
        <w:trPr>
          <w:trHeight w:val="5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Экономика родного края»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енег в экономике. Денежные единицы разных стран (рубль, доллар, евро). Заработная плат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заимоотношения человека с другими людьми.</w:t>
            </w:r>
          </w:p>
        </w:tc>
      </w:tr>
      <w:tr>
        <w:trPr>
          <w:trHeight w:val="4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бюджета. Налоги. На что государство тратит деньг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семь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озяйство семьи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оследствия хозяйственной деятельности людей. Загрязнение моря нефтью как пример экологической катастрофы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гнозы, их сущность и значение. Построение безопасной экономики — одна из важнейших задач общества в XXI веке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 Города Золотого кольца России (по выбору). Их прошлое и настоящее, основные достопримечательности, охрана памятников истории и культуры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род родного края: достопримечательности, история и характеристика отдельных исторических  Казань – главный город РТ: местоположение, достопримечательности, история и характеристика. (НРК)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узей путешествий»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ближайшие соседи. Россия –многонациональная страна. Народы, населяющие Россию, их обычаи, характерные особенности быта (по выбору). </w:t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Страны и народы мира. Общее представление о многообразии стран, народов, религий на Земле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Бенилюкс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. Знаменитые места мира: знакомство с выдающимися памятниками истории и культуры разных стран (например, Тадж-Махал в Индии, пирамиды в Египте и др.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утешествие по городам и страна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изучаемых географических объекто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и лето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ланируемые результат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эстетические чувства, впечатления через восприятие природы в её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чувства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сотрудничеству со взрослыми и сверстниками в разных социальных ситуациях (приведении домашнего хозяйства, пользовании личными деньгами, соблюдении правил экологической безопасности в семье), доброжелательное отношение к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знаний о системах органов человека.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формулированную самостоятельно и уточненную учител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течение уро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 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с учетом установленных правил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по заданным (главным) критер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различным признак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д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и коллективное обсуждение проблем и вопросов с учителем и сверстник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ера по общению и деятельности, не перебивать, не обрывать на полуслове, вникать в смысл того, о чем говорит собеседни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тремление ладить с собеседниками, ориентироваться на позицию партнера в общ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 с учетом возрастных особенностей, норм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влять рассказ на заданную тем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 на основе учета интересов всех его участни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страны – соседи России и их столиц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раскрывать ценность природы для людей, необходимость ответственного отношения к природ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живой природы, относя их к определенным царствам и другим изученным групп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равильную осан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экономики в нашей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экономики, обнаруживать взаимосвязь между ни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 ведется хозяйство семь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связь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карте о различных странах, дополнять эти сведения информацией из других  источников (таблица, текст и иллюстрации учебник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. Детскую литературу для поиска информации о человеке и обществе.</w:t>
      </w:r>
    </w:p>
    <w:p>
      <w:pPr>
        <w:pStyle w:val="Style19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43:00Z</dcterms:created>
  <dc:creator>Зуля</dc:creator>
  <dc:description/>
  <cp:keywords/>
  <dc:language>en-US</dc:language>
  <cp:lastModifiedBy>Алсу Галиуллина</cp:lastModifiedBy>
  <cp:lastPrinted>2021-09-22T22:52:00Z</cp:lastPrinted>
  <dcterms:modified xsi:type="dcterms:W3CDTF">2022-10-24T12:01:00Z</dcterms:modified>
  <cp:revision>61</cp:revision>
  <dc:subject/>
  <dc:title/>
</cp:coreProperties>
</file>