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910</wp:posOffset>
            </wp:positionH>
            <wp:positionV relativeFrom="paragraph">
              <wp:posOffset>5361305</wp:posOffset>
            </wp:positionV>
            <wp:extent cx="10690860" cy="7559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086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4608"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Рабочая  программа  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>по изобразительному искусству</w:t>
      </w:r>
      <w:r>
        <w:rPr>
          <w:rFonts w:eastAsia="Times New Roman" w:cs="Times New Roman" w:ascii="Times New Roman" w:hAnsi="Times New Roman"/>
          <w:b/>
          <w:i/>
          <w:color w:val="0D0D0D"/>
          <w:sz w:val="24"/>
          <w:szCs w:val="24"/>
          <w:lang w:eastAsia="ru-RU"/>
        </w:rPr>
        <w:t xml:space="preserve">  для 3  класса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составлена   на осно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0"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Це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ar-SA"/>
        </w:rPr>
        <w:t xml:space="preserve"> предмета 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0"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ля достижения поставленных целей изучения изобразительного искусства в начальной школе необходимо решение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их задач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формировать у учащихся нравственно-этическую отзывчивость на прекрасное и безобразное в жизни и в искусств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формировать художественно-творческую активность школьни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владевать образным языком изобразительного искусства посредством формирования художественных знаний, умений и навыко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.</w:t>
      </w:r>
    </w:p>
    <w:p>
      <w:pPr>
        <w:pStyle w:val="Style20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урса «</w:t>
      </w:r>
      <w:r>
        <w:rPr>
          <w:rFonts w:cs="Times New Roman" w:ascii="Times New Roman" w:hAnsi="Times New Roman"/>
          <w:sz w:val="24"/>
          <w:szCs w:val="24"/>
          <w:lang w:val="tt-RU"/>
        </w:rPr>
        <w:t>Изобразительное искусство</w:t>
      </w:r>
      <w:r>
        <w:rPr>
          <w:rFonts w:cs="Times New Roman" w:ascii="Times New Roman" w:hAnsi="Times New Roman"/>
          <w:sz w:val="24"/>
          <w:szCs w:val="24"/>
        </w:rPr>
        <w:t>» разработана на основе Федерального государственного образовательного стандарта начального общего образования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а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целостная система введения в художественную культуру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истематизирующим методом является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выделение трех основных видов художественной деятельност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ля визуальных пространственных искусств: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Style20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284" w:right="1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изобразительная художественная деятельность;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Style20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284" w:right="1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декоративная художественная деятельность;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Style20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284" w:right="1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конструктивная художественная деятельность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е виды учебной деятельности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ктическая художественно-творческая деятельность (ребенок выступает в роли художника) и деятельность по восприятию искусства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дна из задач —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стоянная смена художественных материалов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владение их выразительными возможностями. Многообразие видов деятельности стимулирует интерес учеников к предмету и является необходимым условием формирования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функциональной грамотно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осприятие произведений искусства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обым видом деятельности учащихся является выполнение творческих проектов и презентаций.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9" w:right="1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 художественно-образного мышления учащихся строится на единстве двух его основ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 наблюдательности, т.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0" w:right="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грамма «Изобразительное искусство» предусматривает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 xml:space="preserve">чередование уроков индивидуального практического творчеств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чащихся и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уроков коллективной творческой деятельност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"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ллективные формы работы: работа по группам; индивидуально-коллективная работа (каждый выполняет свою часть для общего панно или постройки). 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суждение детских работ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0" w:right="1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риодическа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рганизация выставок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                                       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чебном плане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  (Протокол №1,  от 29 августа  2022 года) на изучение изобразительного искусства отводится 1 час  в неделю </w:t>
      </w:r>
      <w:r>
        <w:rPr>
          <w:rFonts w:cs="Times New Roman" w:ascii="Times New Roman" w:hAnsi="Times New Roman"/>
          <w:bCs/>
          <w:sz w:val="24"/>
          <w:szCs w:val="24"/>
        </w:rPr>
        <w:t>(34 учебные недели)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бразовательной программы по изобразительному искусству завершается промежуточной аттестацией в форме выставления годовой оценки.</w:t>
      </w:r>
    </w:p>
    <w:p>
      <w:pPr>
        <w:pStyle w:val="Normal"/>
        <w:spacing w:lineRule="auto" w:line="240" w:before="48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изучения курса изобразительного планируется достичь следующих результатов:</w:t>
      </w:r>
    </w:p>
    <w:p>
      <w:pPr>
        <w:pStyle w:val="Style18"/>
        <w:rPr>
          <w:rFonts w:ascii="Times New Roman" w:hAnsi="Times New Roman" w:cs="Times New Roman"/>
          <w:b/>
          <w:b/>
          <w:iCs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  <w:lang w:eastAsia="ru-RU"/>
        </w:rPr>
        <w:t>Личностные результат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интереса к изобразительному искусству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й о добре и зл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гащение нравственного опы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нравственных чувст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важения к культуре народов многонациональной России и других стра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воображения, творческого потенциала, желание и умение подходить к любой своей деятельности творчес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пособностей к эмоционально- ценностному отношению к искусству и окружающему мир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навыками коллективной деятельности в процессе совместной  творческой работы в команде одноклассников под руководством учител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трудничать с товарищами в процессе совместной деятельности,  соотносить свою часть работы с общим замысл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бсуждать и анализировать собственную  художественную деятельность  и работу одноклассников с позиций творческих задач данной темы, с точки зрения  содержания и средств его выра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 УУД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учебной задач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последовательности действий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в заданном темпе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ка работы по образцу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ние своего отношения к работе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советов учителя по организационной деятельност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отдельными приемами контрол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ценить работу товарища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ланировать учебные заняти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аботать самостоятельно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рганизовать работу по алгоритму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пооперационным контролем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ние учебных действий своих и товарища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аботать по плану и алгоритму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ние основных этапов работы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ование этапов и результат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ые УУД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ая подготовка сообщений с использованием различных источников информ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приемами работы различными графическими материал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е, сравнение, сопоставление геометрической формы предм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е природы и природных явл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элементарных композиций на заданную тему на плоскости (живопись, рисунок, орнамент) и в пространст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элементарных правил перспективы для передачи пространства на плоскости в изображении природы, городского пейзажа и сюжетных сце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контраста для усиления эмоционально- образного звучания работ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ые УУД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ение своего отношения к произведению изобразительного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усства в высказываниях, письменном сообщен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бсуждении содержания и выразительных средств произведений.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УУД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нание видов художественной деятельности: изобразительной (живопись, графика, скульптура), конструктивной (дизайн и архитектура)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коративной (народные и прикладные виды искусств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образной природы искус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использовать в художественно-творческой деятельности различные художественные материалы и художественные техники;  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умений применять в художественно—творческой  деятельности основ цветоведения, основ графической грамо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 навыками  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риводить примеры произведений искусства, выражающих красоту мудрости и богатой духовной жизни, красоту внутреннего  мира человека.</w:t>
      </w:r>
    </w:p>
    <w:p>
      <w:pPr>
        <w:pStyle w:val="Normal"/>
        <w:tabs>
          <w:tab w:val="clear" w:pos="708"/>
          <w:tab w:val="left" w:pos="219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MS Mincho;MS Gothic" w:cs="Times New Roman"/>
          <w:color w:val="FF0000"/>
          <w:sz w:val="24"/>
          <w:szCs w:val="24"/>
          <w:shd w:fill="FFFFFF" w:val="clear"/>
          <w:lang w:eastAsia="ja-JP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shd w:fill="FFFFFF" w:val="clear"/>
        </w:rPr>
        <w:t>На уроках изобразительного искусства используются: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5"/>
          <w:b/>
        </w:rPr>
        <w:t>Коллективные формы работы</w:t>
      </w:r>
      <w:r>
        <w:rPr>
          <w:rStyle w:val="C5"/>
        </w:rPr>
        <w:t xml:space="preserve"> могут быть разными: работа по группам; индивидуально-коллективная работа, когда каждый выполняет свою часть для общего панно или постройки. </w:t>
      </w:r>
    </w:p>
    <w:p>
      <w:pPr>
        <w:pStyle w:val="C6"/>
        <w:shd w:fill="FFFFFF" w:val="clear"/>
        <w:spacing w:before="0" w:after="0"/>
        <w:jc w:val="both"/>
        <w:rPr>
          <w:rStyle w:val="C5"/>
        </w:rPr>
      </w:pPr>
      <w:r>
        <w:rPr>
          <w:rStyle w:val="C5"/>
          <w:b/>
        </w:rPr>
        <w:t>Совместная творческая деятельность</w:t>
      </w:r>
      <w:r>
        <w:rPr>
          <w:rStyle w:val="C5"/>
        </w:rPr>
        <w:t xml:space="preserve">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в своих 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</w:rPr>
        <w:t>силах. Чаще всего такая работа -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C6"/>
        <w:shd w:fill="FFFFFF" w:val="clear"/>
        <w:spacing w:before="0" w:after="0"/>
        <w:jc w:val="both"/>
        <w:rPr>
          <w:rStyle w:val="C5"/>
        </w:rPr>
      </w:pPr>
      <w:r>
        <w:rPr>
          <w:rStyle w:val="C5"/>
          <w:b/>
        </w:rPr>
        <w:t>Художественная деятельность</w:t>
      </w:r>
      <w:r>
        <w:rPr>
          <w:rStyle w:val="C5"/>
        </w:rPr>
        <w:t xml:space="preserve">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C6"/>
        <w:shd w:fill="FFFFFF" w:val="clear"/>
        <w:spacing w:before="0" w:after="0"/>
        <w:jc w:val="both"/>
        <w:rPr>
          <w:rStyle w:val="C5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C5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C5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C5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C5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C5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</w:rPr>
        <w:t>На уроках вводится игровая драматургия по изучаемой теме, прослеживаются связи с музыкой, литературой, историей, трудом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3"/>
          <w:b/>
          <w:bCs/>
        </w:rPr>
        <w:t>Обсуждение детских работ</w:t>
      </w:r>
      <w:r>
        <w:rPr>
          <w:rStyle w:val="C5"/>
        </w:rPr>
        <w:t> 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</w:rPr>
        <w:t>Периодическая </w:t>
      </w:r>
      <w:r>
        <w:rPr>
          <w:rStyle w:val="C3"/>
          <w:b/>
          <w:bCs/>
        </w:rPr>
        <w:t>организация выставок</w:t>
      </w:r>
      <w:r>
        <w:rPr>
          <w:rStyle w:val="C5"/>
        </w:rPr>
        <w:t> дает детям возможность заново увидеть и оценить свои работы, ощутить радости успеха. Выполненные на уроках работы учащихся могут быть использованы как подарки для родных и друзей, могут применяться в оформлении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ы художествен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риятие произведений искусства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собенности художественного творчества: художник  и 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ва: сходство и различия. Человек, мир природы в реальной жизни: образ человека, природы в искусстве.Представле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 богатстве и разнообразии художественной культуры (на примере культуры народов России).Выдающиеся пред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тели изобразительного искусства народов России (по выбору).Ведущие художественные музеи России (ГТГ, Русский музей, Эрмитаж) и региональные музеи.Восприятие и эм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циональная оценка шедевров национального, россий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ирового искусст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исуно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иалы для рисунка: карандаш, ручка, фломастер, уголь, пастель, мелки и т. д.Приемы работы с различными графическими материалами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асота и разнообраз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ироды, человека, зданий, предметов, выраженные средствами рисунка. Изображение деревьев, птиц, животных: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ие и характерные ч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eastAsia="ru-RU"/>
        </w:rPr>
        <w:t xml:space="preserve">Живопись.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Живописные материалы. Красота и разнообразие природы, человека, зданий, предметов, выраженные средствами живописи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бор средств художественной выразительности для создания живописного образа в соответствии с поставленными </w:t>
      </w:r>
      <w:r>
        <w:rPr>
          <w:rFonts w:cs="Times New Roman" w:ascii="Times New Roman" w:hAnsi="Times New Roman"/>
          <w:sz w:val="24"/>
          <w:szCs w:val="24"/>
        </w:rPr>
        <w:t xml:space="preserve">задачами.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 природы и человека в живопи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eastAsia="ru-RU"/>
        </w:rPr>
        <w:t xml:space="preserve">Скульптура.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Материалы скульптуры и их роль в создании выразительного образа. Элементарные приемы рабо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пластическими скульптурными материалами для созда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выразительного образа (пластилин, глина — раскатывани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ор объема, вытягивание фор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удожественное конструирование и дизайн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образие материалов для художественного конструирования и моделирования (пластилин, бумага, картон и др.).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едставление о возможностях исполь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выков художественного конструирования и моделирования в жизн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  <w:t xml:space="preserve">Декоративно </w:t>
        <w:softHyphen/>
        <w:t>прикладное искусство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tt-RU" w:eastAsia="ru-RU"/>
        </w:rPr>
        <w:t xml:space="preserve">.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Истоки декоративно 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ладного искусства и его роль в жизни человека. Понятие о синтетичном характере народной культуры (украшение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жилища, предметов быта, орудий труда, костюма; музы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сни, хороводы; былины, сказа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азки). Понятие о синтетичном характере народной культуры (украшение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жилища, предметов быта, орудий труда, костюма; музы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сни, хороводы; былины, сказания, сказки). Образ человека в традиционной культуре. Представления народа о мужской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и женской красоте, отраженные в изобразительном иску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ве, сказках, песнях. Сказочные образы в народной культуре и декоративно </w:t>
        <w:softHyphen/>
        <w:t xml:space="preserve"> прикладном искусстве. Разнообразие форм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в природе как основа декоративных форм в прикладном искусстве (цветы, раскраска бабочек, переплетение ветв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ьев, морозные узоры на стекле и т. д.).</w:t>
      </w: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 произведениями народных художественных промыслов в России (с учетом местных услов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збука искусства. Как говорит искусств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Композиция.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>Понятия: горизонталь, вертикаль и диагональ в построении композиции. Пропорции и перспектива. Понятия: линия горизонта, ближе — больше, дальше — меньше, загораживания. Роль контраста в композиции: низкое и высокое, большое и маленькое, тонкое и толстое, темное и светлое, спокойное и динамичное и т. д. Композиционный центр (зрительный центр композиции). Главное и второстепенное в композ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вет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ль белой и черной красок в эмоциональном звучании и выразительности образа. Эмоциональные возможности цвета. Практическое овладение основами цвет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eastAsia="ru-RU"/>
        </w:rPr>
        <w:t>Линия.</w:t>
      </w:r>
      <w:r>
        <w:rPr>
          <w:rFonts w:cs="Times New Roman" w:ascii="Times New Roman" w:hAnsi="Times New Roman"/>
          <w:bCs/>
          <w:spacing w:val="2"/>
          <w:sz w:val="24"/>
          <w:szCs w:val="24"/>
          <w:lang w:eastAsia="ru-RU"/>
        </w:rPr>
        <w:t>Многообразие линий (тонкие, толстые, прямые, 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Форма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</w:t>
      </w:r>
      <w:r>
        <w:rPr>
          <w:rFonts w:cs="Times New Roman" w:ascii="Times New Roman" w:hAnsi="Times New Roman"/>
          <w:spacing w:val="2"/>
          <w:sz w:val="24"/>
          <w:szCs w:val="24"/>
        </w:rPr>
        <w:t>Трансформация форм. Влияние формы предмета на пред</w:t>
      </w:r>
      <w:r>
        <w:rPr>
          <w:rFonts w:cs="Times New Roman" w:ascii="Times New Roman" w:hAnsi="Times New Roman"/>
          <w:sz w:val="24"/>
          <w:szCs w:val="24"/>
        </w:rPr>
        <w:t xml:space="preserve">ставление о его характере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илуэ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ем. </w:t>
      </w:r>
      <w:r>
        <w:rPr>
          <w:rFonts w:cs="Times New Roman" w:ascii="Times New Roman" w:hAnsi="Times New Roman"/>
          <w:bCs/>
          <w:sz w:val="24"/>
          <w:szCs w:val="24"/>
        </w:rPr>
        <w:t>Объем в пространстве и объем на плоск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Выразительность объемных компози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итм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итм линий, пятен, цвета. Роль ритма в эмоциональном звучании композиции в живописи и рисун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начимые темы искусства. О чем говорит искусство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ля — наш общий дом. </w:t>
      </w:r>
      <w:r>
        <w:rPr>
          <w:rFonts w:cs="Times New Roman" w:ascii="Times New Roman" w:hAnsi="Times New Roman"/>
          <w:sz w:val="24"/>
          <w:szCs w:val="24"/>
        </w:rPr>
        <w:t>Жанр пейзаж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спользование различ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художественных материалов и средств для создания выразительных образов природы. Постройки в природе: птичьи гнезда, норы, ульи, панцирь черепахи, домик улитки и т.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tt-RU" w:eastAsia="ru-RU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Общность тематики, передаваемых чувств, отношения к природе в произведениях авторов — представителей разных культур, народов, стран (например, А. К. Саврасов, И. И. Левитан, И. И. Шишкин, Н. К. Рерих, К. Моне, П. Сезанн, В. Ван Гог и др.).Знакомство с несколькими наиболе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яркими культурами мира, представляющими разные народы и эпохи (например, Древняя Греция, средневековая Европа, Япония или Индия. Образ человека в искусстве разных народов. Образы архитектуры и декоративно-прикладного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одина моя - Россия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ль природных условий в х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рактере традиционной культуры народов России. Пейзаж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енные в искус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  <w:t>Человек и человеческие взаимоотно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 Образы персонажей, вызывающие гнев, раздражение, през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скусство дарит людям красоту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кусство вокруг нас сегодня. Использование различных художественных материалов и средств для создания проектов красивых, удобных и выразительных предметов быта, видов транспор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ыт художественно-</w:t>
        <w:softHyphen/>
        <w:t xml:space="preserve">творческой деятельности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стие в различных видах изобразительной, декоративно-</w:t>
        <w:softHyphen/>
        <w:t>прикладной и художественно</w:t>
        <w:softHyphen/>
        <w:t>-конструкторской деятельности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Освоение основ рисунка, живописи, скульптуры, дек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тивно-</w:t>
        <w:softHyphen/>
        <w:t>прикладного искусства. Изображение с натуры, по памяти и воображению (натюрморт, пейзаж, человек, животные, растения)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Овладение основами художественной грамоты: композ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ией, формой, ритмом, линией, цветом, объемом, фактурой. Создание моделей предметов бытового окружения человека. Овладение элементарными навыками лепки и бумагопластики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Выбор и применение выразительных средств для реал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ции собственного замысла в рисунке, живописи, аппликации, скульптуре, художественном конструировании. Передача настроения в творческой работе с помощью цвета, тона, композиции, пространства, линии, штриха, пятна, объема, фактуры материал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Использование в индивидуальной и коллективной де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льности различных художественных техник и материалов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граттажа, аппликации, компьютерной анимации, натурной мультипликации, фотографии, видеосъемки, бумажной пластики, гуаши, акварели, пастели, восковых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елков, туши, карандаша, фломастеров, пластилина, глины, подручных и природных материа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лендарно - тематическое планирование 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08"/>
        <w:gridCol w:w="11907"/>
      </w:tblGrid>
      <w:tr>
        <w:trPr>
          <w:trHeight w:val="3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, урока</w:t>
            </w:r>
          </w:p>
        </w:tc>
      </w:tr>
      <w:tr>
        <w:trPr>
          <w:trHeight w:val="2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</w:tc>
        <w:tc>
          <w:tcPr>
            <w:tcW w:w="1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кусство вокруг нас. Искусство в твоём доме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воя игрушка.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 т. д.). Ознакомление с произведениями народных художественных промыслов в России (с учетом местных условий). Представления народа о мужской и женской красоте, отраженные в изобразительном искусстве, сказках, песн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воя посу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ки декоративно-прикладного искусства и его роль в жизни человека. Понятие о синтетичном характере народной куль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рашение жилища, предметов быта, орудий тру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нообразие форм предметного мира Простые геометрические формы. Природные формы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Мамин пла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сота и разнообразие природы, предметов, выраженные средствами рисунка. Роль ритма в эмоциональном звучании композиции в живописи и рисун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тм линий, пятен, цв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моциональные возможности ц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Обои и шторы в твоем до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гообразие линий (тонкие, толстые, прямые, 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прир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Твоя книж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нообразие форм предметного мира и передача их на плоскости</w:t>
            </w:r>
          </w:p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Практическое овладение основами цветовед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Твоя книж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ния, штрих, пятно и художественный образ. Передача с помощью линии эмоционального состояния природы, человека, животного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Поздравительная открыт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: горизонталь, вертикаль и диагональ в построении композиции. Роль контраста в композиции: низкое и высокое, большое и маленькое, тонкое и толстое, темное и светлое, спокойное и динамичное и т. 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Декоративная заклад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образие форм в природе как основа декоративных форм в прикладном искусстве (цветы, раскраска бабочек и д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Труд художника для твоего дома. Обобщающий урок четвер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ство декоративного строя в украшении жилища, предметов быта, орудий труда, костюма.</w:t>
            </w:r>
          </w:p>
        </w:tc>
      </w:tr>
      <w:tr>
        <w:trPr/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на улицах твоего гор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Памятники архите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ы архитектуры и декоративно-прикладного искус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Парки, скверы, бульвары, горо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м в пространстве и объем на плоскости. Представление о возможностях использования навыков художественного конструирования и моделирования в жизни человека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Ажурные огра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метрия и асимметрия. Понятия: горизонталь, вертикаль и диагональ в построении композиции. Пропорции и перспекти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Волшебные фонар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Выразительность объемных композиц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Витрины на улиц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образие материалов для художественного конструирования и моделирования (пластилин, бумага, картон и др.). Искусство вокруг нас сегодня. Использование различных художественных материалов и средств для создания проектов красивых, удобных и выразительных предметов быта, видов транспор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Удивительный транспор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в пространстве и объем на плоскости. Создание моделей предметов бытового окружения человека. Овладение элементарными навыками лепки и бумагопластики. Выбор и применение выразительных средств для реализации собственного замысла в рисунке,  аппликации, художественном конструирова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1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Труд художника на улицах твоего села. Обобщение темы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Участие в различных видах изобразительной, декоративно-прикладной и художественно-конструкторской деятельности. Понятия: линия горизонта, ближе — больше, дальше — меньше, загораживания. Композиционный центр (зрительный центр композиции). Главное и второстепенное в композиции. Передача настроения в творческой работе с помощью цвета, тона, композиции, пространства, линии, штриха, пятна, объема, фактуры материала.</w:t>
            </w:r>
          </w:p>
        </w:tc>
      </w:tr>
      <w:tr>
        <w:trPr/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зрелищ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Художник  в цирке. Особенности художественного творчества: художник  и  зритель. Образная сущность искусства: художественный образ, его условность, передача общего через единичное.</w:t>
            </w:r>
          </w:p>
          <w:p>
            <w:pPr>
              <w:pStyle w:val="Style18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: линия горизонта, ближе — больше, дальше — меньше, загораживания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Художник  и теат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еатральные мас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ы любви, дружбы, семьи в искусстве. Эмоциональная и художественная</w:t>
            </w:r>
          </w:p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еатральные мас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ы персонажей, вызывающие гнев, раздражение, презрение. Образ человека в искусстве разных народ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еатр кукол. Голова кукл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емки, бумажной пластики, гуаши, акварели, пастели, восковых мелков, туши, карандаша, фломастеров, пластилина, глины, подручных и природных материалов. Материалы для рисунка: карандаш, ручка, фломастер, уголь, пастель, мелки и т. 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еатр кукол. Театральный костю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язь изобразительного искусства с музыкой, песней, танцами, былинами, сказаниями, сказ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нсформация форм. Влияние формы предмета на представление о его характере. Силуэ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еатральный занавес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 человека в традиционной культуре. Эмоциональные возможности цвета. Выбор средств художественной выразительности для создания живописного образа в соответствии с поставленными задач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Афиша и плакат 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 белой и черной красок в звучании и выразительности образа. Восприятие и эмоциональная оценка шедевров национального, российского и мирового искусства. Постройки в природе: птичьи гнезда, норы, ульи, панцирь черепахи, домик улитки и т.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Создание эскиза плаката-афиши к представлен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ладение основами художественной грамоты: композицией, формой, ритмом, линией, цветом, объемом, фактурой. Освоение основ рисунка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Художник и цирк Праздник в город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емы работы с различными графическими материалами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 xml:space="preserve">Освоение основ рисунка, живописи, скульптуры, декоративно-¬прикладного искусства.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Обобщающий урок .Школьный карнавал.</w:t>
            </w:r>
          </w:p>
        </w:tc>
      </w:tr>
      <w:tr>
        <w:trPr/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музей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Музеи в жизни города.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я о богатстве и разнообразии художественной культуры (на примере культуры народов России). Ведущие художественные музеи России (ГТГ, Русский музей, Эрмитаж) и региональные музеи.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Картина – особый ми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Живописные материалы. Образ природы и человека в живописи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 человека, природы в искусств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Картина – пейзаж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анр пейзажа. Использование различных художественных материалов и средств для создания выразительных образов природы. Роль природных условий в характере традиционной культуры народов России. Пейзажи родной природы.</w:t>
            </w:r>
          </w:p>
          <w:p>
            <w:pPr>
              <w:pStyle w:val="Style18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Общность тематики, передаваемых чувств, отношения к природе в произведениях авторов — представителей разных культур, народов, стран (например, А. К. Саврасов, И. И. Левитан, И. И. Шишкин, Н. К. Рерих, К. Моне, П. Сезанн, В. Ван Гог и др.). Академик А. Н. Ракович (« Вид на Казань с Верхнего Услона»). Природа Казанского края на полотнах И. И. Шишкина (НР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тина- портрет. Многообразие линий (тонкие, толстые, прямые, 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 человека. Изображение с натуры, по памяти и воображению (человек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Картина - натюрморт. Изображение с натуры, по памяти и воображению (натюрморт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Картины исторические и бытовые. Представления народа о красоте человека (внешней и духовной), отраженные в искусстве. Элементарные приемы работы с пластическими скульптурными материалами для создания выразительного образа (пластилин, глина — раскатывание, набор объема, вытягивание формы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Скульптура в музеях и на улицах Обобщение темы. Материалы скульптуры и их роль в создании выразительного образа. Сказочные образы в народной культуре и декоративно-прикладном искусстве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ичностные универсальные учебные действия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 обучающегося будут сформированы: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оциональная отзывчивость на доступные и близкие ребенку по настроению произведения изобразительного искусства, включая образы природы Земл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 Родины, отраженный в художественных произведениях, в том числе через восприятие пейзажей городов Золотого кольца Росс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дставление о труде художника, его роли в жизни обществ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мировой художественной культуре, архитектуре разных стран (рубрика «Приглашение в путешествие»);  интерес к художественно - творческой деятельнос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чувств других люде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ервоначальное осознание роли прекрасного в жизни человек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значения иллюстраций к литературным произведениям (сказкам), живописи в мультипликац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ение в собственном творчестве своих чувств и настроений.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получит возможность для формирования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нравственно- эстетических переживаний художественных произведений;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4"/>
          <w:szCs w:val="24"/>
        </w:rPr>
        <w:t>- представления о разнообразии и широте изобразительного искусства;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4"/>
          <w:szCs w:val="24"/>
        </w:rPr>
        <w:t>- интереса к характерам и настроениям людей и личностной идентификации через восприятие портретного жанра изобразительного искусства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ринятия на первоначальном уровне нравственного содержания произведений изобразительного искусства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онимания значения изобразительного искусства в собственной жизни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первоначальной потребности воплощать в реальную жизнь эстетические замыслы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озиции зрителя и автора художественных произведений.</w:t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гулятивные универсальные учебные действия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научит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учебную задачу и следовать инструкции учител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ланировать свои действия в соответствии с учебными задачами, инструкцией учителя и замыслом художественной работ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полнять действия в устной форм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контроль своего участия в ходе коллективных творческих работ.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получит возможность научиться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понимать смысл заданий и вопросов, предложенных в учебнике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существлять контроль по результату и способу действия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выполнять действия в опоре на заданный ориентир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амостоятельно адекватно оценивать правильность выполнения действия и вносить соответствующие коррективы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выполнять дифференцированные задания (для мальчиков и девочек).</w:t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знавательные универсальные учебные действия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научит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сширять свои представления об искусстве (например, обращаясь к разделу «Знакомство с музеем»)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риентироваться в способах решения исполнительской задач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итать простое схематическое изображени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личать условные обозначени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уществлять поиск нужной информации, используя материал учебника и сведения, полученные от взрослых, сверстник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поставлять впечатления, полученные при восприятии разных видов искусств (литература, музыка) и жизненного опыта.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получит возможность научиться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осуществлять поиск дополнительной информации (задания типа «Найдите на сайте…») с помощью взрослых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работать с дополнительными текстами (рубрика «Советуем прочитать»)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относить различные произведения по настроению, форме, по некоторым средствам художественной выразительности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относить схематические изображения с содержанием заданий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выбирать из нескольких вариантов выполнения работы приемлемый для себя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строить рассуждения о воспринимаемых произведениях.</w:t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муникативные универсальные учебные действия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научит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остые речевые средства для передачи своего впечатления от произведения живописи, принимать участие в их обсужден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улировать собственное мнение и позицию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полнять работу со сверстникам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оспринимать и учитывать настроение других людей, их эмоции от восприятия произведений искусств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говариваться, приходить к общему решению.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получит возможность научиться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контролировать действия других участников в процессе коллективной творческой деятельности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онимать содержание вопросов и воспроизводить их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контролировать свои действия в коллективной работе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проявлять инициативу, участвуя в создании коллективных художественных работ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узнавать мнение друзей или одноклассников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вести диалог с учителем и одноклассниками, прислушиваясь к их мнению, и выражать свое терпимо и убедительно.</w:t>
      </w:r>
    </w:p>
    <w:p>
      <w:pPr>
        <w:pStyle w:val="Normal"/>
        <w:shd w:fill="FFFFFF" w:val="clear"/>
        <w:spacing w:lineRule="auto" w:line="240" w:before="0" w:after="0"/>
        <w:ind w:left="29" w:right="10" w:firstLine="288"/>
        <w:jc w:val="center"/>
        <w:rPr>
          <w:rFonts w:ascii="Times New Roman" w:hAnsi="Times New Roman" w:eastAsia="Times New Roman" w:cs="Times New Roman"/>
          <w:b/>
          <w:b/>
          <w:i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Предметные результаты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В результате изучения у обучающихс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будут сформиров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новы художественной культуры: предcтавления о специфике искусства, потребность в художественном творчестве и в общении с искусств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разное мышление, наблюдательность и воображение, творческие способности, эстетические чувства, формироваться основы анализа произведения искус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 основы духовно-нравственных ценностей личности, будет проявляться эмоционально-ценностное отношение к миру, художественный вку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особность к реализации творческого потенциала в духовной, художественно-продуктивной деятельности, разовьется трудолюбие, открытость миру, диалогич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осознанное уважение и принятие традиций, форм культурно-исторической, социальной и духовной жизни родного края, наполнятся конкретным содержание понятия «Отечество», «родная земля», «моя семья и род», «мой дом», разовьется принятие культуры и духовных традиций многонационального народа Российской Федерации, зародится социально ориентированный взгляд на ми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новы российской гражданской идентичности, чувства гордости за свою Родину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владение умениями и навыками восприятия произведений искусства; смогут понимать образную природу искусств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авать эстетическую оценку явлениям окружающего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учат навыки сотрудничества со взрослыми и сверстниками, научатся вести диалог, участвовать в обсуждении значимых явлений жизни и искус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учатся различать виды и жанры искусства, смогут называть ведущие художественные музеи России (и своего регион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будут использовать выразительные средства для воплощения собственного художественно-творческого замысл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могут 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5">
    <w:name w:val="c5"/>
    <w:qFormat/>
    <w:rPr/>
  </w:style>
  <w:style w:type="character" w:styleId="C26">
    <w:name w:val="c26"/>
    <w:basedOn w:val="Style13"/>
    <w:qFormat/>
    <w:rPr/>
  </w:style>
  <w:style w:type="character" w:styleId="C9">
    <w:name w:val="c9"/>
    <w:basedOn w:val="Style13"/>
    <w:qFormat/>
    <w:rPr/>
  </w:style>
  <w:style w:type="character" w:styleId="C0">
    <w:name w:val="c0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C3">
    <w:name w:val="c3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 w:before="0" w:after="0"/>
      <w:ind w:firstLine="557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Black" w:hAnsi="Arial Black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00:00Z</dcterms:created>
  <dc:creator>User</dc:creator>
  <dc:description/>
  <cp:keywords/>
  <dc:language>en-US</dc:language>
  <cp:lastModifiedBy>Алсу Галиуллина</cp:lastModifiedBy>
  <cp:lastPrinted>2020-09-26T21:50:00Z</cp:lastPrinted>
  <dcterms:modified xsi:type="dcterms:W3CDTF">2022-10-24T12:12:00Z</dcterms:modified>
  <cp:revision>69</cp:revision>
  <dc:subject/>
  <dc:title/>
</cp:coreProperties>
</file>